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64182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15505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11327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75395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