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333011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951168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