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96617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93596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92977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