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156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0641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925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135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