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235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139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108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194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