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15932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79115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225395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67841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