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02498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52411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73790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99617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