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61647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23805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33003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06288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