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36619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04822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94001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76559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