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0336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19602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91285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81976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