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71942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94783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00073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277341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