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036892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940699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958223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