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34170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17194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98712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94710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