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97925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23471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8254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2026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