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66431079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9143049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32662718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04497180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