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2361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6684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30081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79787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