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91762646"/>
      <w:bookmarkStart w:id="1" w:name="__Fieldmark__3_219176264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91762646"/>
      <w:bookmarkStart w:id="3" w:name="__Fieldmark__4_21917626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9176264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91762646"/>
      <w:bookmarkStart w:id="5" w:name="__Fieldmark__6_219176264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