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12215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10268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2113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