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3202267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5721574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7535835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1550607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1403923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7095749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3599007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7750061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