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8064591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8347537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4548260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4350830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