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47638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04588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84290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68201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59883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26691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47970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60090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97735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220881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691526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425382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6191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99349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71392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60923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3355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13750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64087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85693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36947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57854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171552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038623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24401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01164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95541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016047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46451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88255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62974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86058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69215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11220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03189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86712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56776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36968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55143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