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15236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56106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2686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64675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71691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73971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03738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1043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09036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37772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49097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2983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19360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31862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60181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03198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42363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83879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24054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64127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11770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14267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91141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70704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09064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56523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90942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32941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46177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40066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22743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3651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66821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56048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9218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24199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35662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47261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24988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