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02341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84356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5047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